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25-007 :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Travaux d’extension et d’augmentation de la vitesse du tapis roulant de la soufflerie à veine longue de l’Institut Aérotechnique (IAT)- Cnam</w:t>
      </w:r>
    </w:p>
    <w:p>
      <w:pPr>
        <w:pStyle w:val="Normal"/>
        <w:rPr>
          <w:rFonts w:ascii="Arial" w:hAnsi="Arial" w:cs="Arial"/>
          <w:b/>
          <w:b/>
          <w:bCs/>
        </w:rPr>
      </w:pPr>
      <w:r>
        <w:rPr>
          <w:rFonts w:cs="Arial" w:ascii="Arial" w:hAnsi="Arial"/>
          <w:b/>
          <w:bCs/>
        </w:rPr>
      </w:r>
    </w:p>
    <w:tbl>
      <w:tblPr>
        <w:tblW w:w="20554" w:type="dxa"/>
        <w:jc w:val="left"/>
        <w:tblInd w:w="-71" w:type="dxa"/>
        <w:tblLayout w:type="fixed"/>
        <w:tblCellMar>
          <w:top w:w="0" w:type="dxa"/>
          <w:left w:w="71" w:type="dxa"/>
          <w:bottom w:w="0" w:type="dxa"/>
          <w:right w:w="71" w:type="dxa"/>
        </w:tblCellMar>
      </w:tblPr>
      <w:tblGrid>
        <w:gridCol w:w="10277"/>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c>
          <w:tcPr>
            <w:tcW w:w="10277"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9544355"/>
      <w:bookmarkStart w:id="1" w:name="__Fieldmark__0_40595443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9544355"/>
      <w:bookmarkStart w:id="3" w:name="__Fieldmark__1_40595443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9544355"/>
      <w:bookmarkStart w:id="5" w:name="__Fieldmark__2_40595443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9544355"/>
      <w:bookmarkStart w:id="7" w:name="__Fieldmark__3_40595443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9544355"/>
      <w:bookmarkStart w:id="9" w:name="__Fieldmark__4_40595443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9544355"/>
      <w:bookmarkStart w:id="11" w:name="__Fieldmark__5_40595443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59544355"/>
      <w:bookmarkStart w:id="13" w:name="__Fieldmark__6_40595443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9544355"/>
      <w:bookmarkStart w:id="15" w:name="__Fieldmark__7_40595443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59544355"/>
      <w:bookmarkStart w:id="17" w:name="__Fieldmark__8_40595443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59544355"/>
      <w:bookmarkStart w:id="19" w:name="__Fieldmark__9_4059544355"/>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59544355"/>
      <w:bookmarkStart w:id="21" w:name="__Fieldmark__10_4059544355"/>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59544355"/>
      <w:bookmarkStart w:id="23" w:name="__Fieldmark__11_4059544355"/>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Date de la dernière mise à jour : 28/02/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cédure n°25-0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44:00Z</dcterms:created>
  <dc:creator>BOUVIER-VITAL ISABELLE</dc:creator>
  <dc:description/>
  <cp:keywords/>
  <dc:language>en-US</dc:language>
  <cp:lastModifiedBy>Juliette VRDOLJAK</cp:lastModifiedBy>
  <cp:lastPrinted>2016-11-02T14:51:00Z</cp:lastPrinted>
  <dcterms:modified xsi:type="dcterms:W3CDTF">2025-07-04T09:04:00Z</dcterms:modified>
  <cp:revision>7</cp:revision>
  <dc:subject/>
  <dc:title/>
</cp:coreProperties>
</file>